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Arial" w:hAnsi="Arial" w:cs="Arial"/>
          <w:b/>
          <w:b/>
          <w:bCs/>
          <w:iCs/>
        </w:rPr>
      </w:pPr>
      <w:r>
        <w:rPr>
          <w:rFonts w:cs="Arial Black" w:ascii="Arial Black" w:hAnsi="Arial Black"/>
          <w:b/>
          <w:bCs/>
        </w:rPr>
        <w:t>Technická zpráva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i/>
          <w:i/>
        </w:rPr>
      </w:pPr>
      <w:r>
        <w:rPr>
          <w:rFonts w:cs="Arial" w:ascii="Arial" w:hAnsi="Arial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6"/>
          <w:szCs w:val="26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  <w:t>Údržba komunikace ulic ČS. Legií, Poštovní a Lázeňská ve Městě Albrechticích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6"/>
          <w:szCs w:val="26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k ul. ČS Legií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2 – Mk ul. Poštovní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3 – Mk ul. Lázeňská</w:t>
      </w:r>
    </w:p>
    <w:p>
      <w:pPr>
        <w:pStyle w:val="Standard"/>
        <w:tabs>
          <w:tab w:val="clear" w:pos="708"/>
          <w:tab w:val="left" w:pos="0" w:leader="none"/>
        </w:tabs>
        <w:bidi w:val="0"/>
        <w:spacing w:before="0" w:after="0"/>
        <w:jc w:val="left"/>
        <w:rPr>
          <w:rFonts w:ascii="Arial Black" w:hAnsi="Arial Black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Arial Black" w:hAnsi="Arial Black"/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bookmarkStart w:id="0" w:name="_Hlk491119503"/>
      <w:r>
        <w:rPr>
          <w:rFonts w:cs="Dosis" w:ascii="Dosis" w:hAnsi="Dosis"/>
          <w:sz w:val="22"/>
          <w:szCs w:val="22"/>
        </w:rPr>
        <w:t>Předmětem projektové dokumentace je návrh stavební úpravy (údržby) stávajících místních komunikac</w:t>
      </w:r>
      <w:bookmarkEnd w:id="0"/>
      <w:r>
        <w:rPr>
          <w:rFonts w:cs="Dosis" w:ascii="Dosis" w:hAnsi="Dosis"/>
          <w:sz w:val="22"/>
          <w:szCs w:val="22"/>
        </w:rPr>
        <w:t>í ulic ČS. Legií, Poštovní a Lázeňská ve Městě Albrechticích.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é stavební úpravy stávajících povrchů místních komunikací. Navrženými úpravami nedojde ke změně směrových a výškových poměrů na komunikací.</w:t>
      </w:r>
    </w:p>
    <w:p>
      <w:pPr>
        <w:pStyle w:val="Normal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e a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bidi w:val="0"/>
        <w:jc w:val="left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Současný stav: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povrch místních komunikací je tvořen asfaltem – povrchy vykazují značné opotřebení a poškození a neodpovídájí požadovaným standardům, proto jsou navrženy  jejich stavební úpravy (údržby). Komunikace jsou z části ohraničeny silničními obrubami. A z části jsou opatřeny nezpevněnou krajnicí.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/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k ul. ČS. Legií</w:t>
      </w:r>
    </w:p>
    <w:p>
      <w:pPr>
        <w:pStyle w:val="Normal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>Začátek staničení (úseku) komunikace je situován na místní komunikaci ulice Osoblažská. Konec staničení (úseku) komunikace je v km 0,338, situované na zpevněné ploše vedoucí k lávce pro pěší přes řeku Opavici.   Celková délka stavební úpravy je 338 m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>Součástí komunikace je Zpevněná plocha vedoucí k lávce pro pěší přes řeku Opavici, která je ohraničena silniční obrubou bez převýšení, z důvodu odtoku dešťových vod. Zpevněná plocha má výměru 95m2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a zpevněná plocha je porušena zejména trhlinami (podélně i příčně), nerovnostmi, deformací a dochází tak ke ztrátě makrotextury (hladký povrch)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odvodněna zčásti do stávajících uličních vpústí a zčásti do zeleně, kde dešťové vody zasáknou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Zpevněná plocha je odvodněna do zeleně, kde dešťové vody zasáknou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2 – Mk ul. Poštovní, SO 103 – Mk ul. Lázeňská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>Začátek staničení (úseku) komunikace je situován na místní komunikaci ulice Osoblažská. Místní komunikace ul. Poštovní plynule přechází v místě napojení na lávku pro pěší přes řeku Opavici na místní komunikaci ul. Lázeňská, která má koncové staničení (úseku) situováno na místní komunikaci ul. Nádražní v km 0,319. Celková délka stavební úpravy místní komunikace ul. Poštovní a Lázeňská je 319 m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odvodněna zčásti do stávajících uličních vpústí a zčásti do zeleně, kde dešťové vody zasáknou.</w:t>
      </w:r>
    </w:p>
    <w:p>
      <w:pPr>
        <w:pStyle w:val="Normal"/>
        <w:spacing w:lineRule="atLeast" w:line="200" w:before="58" w:after="58"/>
        <w:jc w:val="both"/>
        <w:rPr>
          <w:rFonts w:ascii="Arial Black" w:hAnsi="Arial Black" w:cs="Arial Black"/>
          <w:b/>
          <w:b/>
          <w:bCs/>
          <w:u w:val="single"/>
        </w:rPr>
      </w:pPr>
      <w:r>
        <w:rPr>
          <w:rFonts w:cs="Dosis" w:ascii="Dosis" w:hAnsi="Dosis"/>
          <w:color w:val="000000"/>
          <w:sz w:val="22"/>
          <w:szCs w:val="22"/>
        </w:rPr>
        <w:tab/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u w:val="single"/>
        </w:rPr>
        <w:t>Navržené úpravy:</w:t>
      </w:r>
    </w:p>
    <w:p>
      <w:pPr>
        <w:pStyle w:val="Standard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SO 101 – Místní komunikace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/>
        <w:tab/>
      </w:r>
      <w:r>
        <w:rPr>
          <w:rFonts w:cs="Dosis" w:ascii="Dosis" w:hAnsi="Dosis"/>
          <w:b w:val="false"/>
          <w:bCs w:val="false"/>
          <w:sz w:val="24"/>
          <w:szCs w:val="24"/>
        </w:rPr>
        <w:t>Délka komunikace :  338 m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>
          <w:rFonts w:cs="Dosis" w:ascii="Dosis" w:hAnsi="Dosis"/>
        </w:rPr>
        <w:tab/>
        <w:t>Šířka komunikace : - z části je v průměrné šíři 6,00 m, ohraničena z levé strany silničními obrubami s převýšením 120 mm, v místech napojení nemovitostí sníženo na 20 mm (max. 50 mm) a z pravé strany nezpevněnou krajnicí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>
          <w:rFonts w:cs="Dosis" w:ascii="Dosis" w:hAnsi="Dosis"/>
        </w:rPr>
        <w:tab/>
        <w:tab/>
        <w:tab/>
        <w:tab/>
        <w:t>- ve zbývající části je šířka komunikace v rozmezí od 3,00 – do 5,30 m ohraničena nezpevněnou krajnicí. V posledních 27m je komunikace opět ohraničena při pravé straně silniční obrubou a při levé stávající zástavbou budov.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</w:rPr>
      </w:pPr>
      <w:r>
        <w:rPr>
          <w:rFonts w:cs="Arial" w:ascii="Arial" w:hAnsi="Arial"/>
          <w:b/>
          <w:bCs/>
        </w:rPr>
        <w:t>Celková plocha údržby komunikace včetně úprav napojení a propojení mezi ČS. Legií a Poštovní  je : 1843,0 m2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Dosis" w:ascii="Dosis" w:hAnsi="Dosis"/>
        </w:rPr>
        <w:tab/>
        <w:tab/>
        <w:tab/>
        <w:tab/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výměna (oprava) asfaltového povrchu místní komunikace. Při stavbě nedojde  ke změně šířkového a výškového vedení.  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276"/>
        <w:jc w:val="both"/>
        <w:rPr>
          <w:rFonts w:ascii="Dosis" w:hAnsi="Dosis" w:cs="Dosis"/>
          <w:b/>
          <w:b/>
          <w:bCs w:val="false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Dosis" w:ascii="Dosis" w:hAnsi="Dosis"/>
          <w:b/>
          <w:bCs w:val="false"/>
          <w:color w:val="000000"/>
          <w:sz w:val="22"/>
          <w:szCs w:val="22"/>
        </w:rPr>
        <w:tab/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>Ohraničení komunikace silničními obrubami bude vyměněno za nové.</w:t>
      </w:r>
    </w:p>
    <w:p>
      <w:pPr>
        <w:pStyle w:val="Standard"/>
        <w:bidi w:val="0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6"/>
          <w:szCs w:val="26"/>
        </w:rPr>
      </w:pPr>
      <w:r>
        <w:rPr>
          <w:rFonts w:eastAsia="Lucida Sans Unicode" w:cs="Arial" w:ascii="Arial" w:hAnsi="Arial"/>
          <w:b/>
          <w:bCs/>
          <w:color w:val="000000"/>
          <w:sz w:val="26"/>
          <w:szCs w:val="26"/>
        </w:rPr>
        <w:t>SO 102 – Mk ul. Poštovní, SO 103 – Mk ul. Lázeňská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/>
        <w:tab/>
      </w:r>
      <w:r>
        <w:rPr>
          <w:rFonts w:cs="Dosis" w:ascii="Dosis" w:hAnsi="Dosis"/>
          <w:b w:val="false"/>
          <w:bCs w:val="false"/>
          <w:sz w:val="24"/>
          <w:szCs w:val="24"/>
        </w:rPr>
        <w:t>Délka komunikace :  319 m</w:t>
      </w:r>
    </w:p>
    <w:p>
      <w:pPr>
        <w:pStyle w:val="Normal"/>
        <w:spacing w:lineRule="atLeast" w:line="200"/>
        <w:rPr>
          <w:rFonts w:ascii="Dosis" w:hAnsi="Dosis" w:eastAsia="Lucida Sans Unicode" w:cs="Dosi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Dosis" w:ascii="Dosis" w:hAnsi="Dosis"/>
        </w:rPr>
        <w:tab/>
        <w:t>Šířka komunikace : - mk ul. Poštovní má šířku v rozmezí od 5,30 m – do 5,50 m ohraničena silničními obrubami s převýšením 120 mm, v místech napojení nemovitostí sníženo na 20 mm (max. 50 mm).</w:t>
      </w:r>
    </w:p>
    <w:p>
      <w:pPr>
        <w:pStyle w:val="Normal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6"/>
          <w:szCs w:val="26"/>
        </w:rPr>
        <w:tab/>
        <w:tab/>
        <w:tab/>
        <w:tab/>
        <w:t>- mk ul. Lázeňská je z části v průměrné šířce 4,00 m, kdy je z levé strany  ohraničena silniční obrubou a z pravé strany opatřena nezpevněnou krajnicí.</w:t>
      </w:r>
    </w:p>
    <w:p>
      <w:pPr>
        <w:pStyle w:val="Normal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6"/>
          <w:szCs w:val="26"/>
        </w:rPr>
        <w:tab/>
        <w:tab/>
        <w:tab/>
        <w:t xml:space="preserve">         - ve zbývající části je průměrné šířky 5,00 m, ohraničena silniční obrubou s převýšením 120 mm</w:t>
      </w:r>
      <w:r>
        <w:rPr>
          <w:rFonts w:eastAsia="Lucida Sans Unicode" w:cs="Arial" w:ascii="Arial" w:hAnsi="Arial"/>
          <w:b w:val="false"/>
          <w:bCs w:val="false"/>
          <w:color w:val="000000"/>
          <w:sz w:val="26"/>
          <w:szCs w:val="26"/>
        </w:rPr>
        <w:t>.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1.3. Odvodnění: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k ul. ČS. Legií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Komunikace je odvodněna z části do stávajících uličních vpústí a z části do zeleně, kde dešťové vody zasáknou.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Standard"/>
        <w:suppressAutoHyphens w:val="false"/>
        <w:autoSpaceDE w:val="false"/>
        <w:bidi w:val="0"/>
        <w:spacing w:lineRule="atLeast" w:line="200" w:before="58" w:after="5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i w:val="false"/>
          <w:iCs w:val="false"/>
          <w:color w:val="000000"/>
          <w:sz w:val="22"/>
          <w:szCs w:val="22"/>
        </w:rPr>
        <w:t>SO 102 – Mk ul. Poštovní, SO 103 – Mk ul. Lázeňská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Komunikace je odvodněna z části do stávajících uličních vpústí a z části do zeleně, kde dešťové vody zasáknou.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00" w:before="0" w:after="0"/>
        <w:ind w:left="0" w:right="0" w:firstLine="708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bidi w:val="0"/>
        <w:spacing w:lineRule="auto" w:line="276"/>
        <w:jc w:val="lef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  <w:sz w:val="22"/>
          <w:szCs w:val="22"/>
        </w:rPr>
      </w:pPr>
      <w:r>
        <w:rPr>
          <w:rFonts w:cs="Arial" w:ascii="Arial" w:hAnsi="Arial"/>
          <w:b/>
          <w:bCs/>
          <w:iCs/>
        </w:rPr>
        <w:t>d) geotechnický průzkum atd;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) vztahy PK k ostatním objektům stavby;</w:t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6"/>
          <w:szCs w:val="26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  <w:t>Údržba komunikace ulic ČS. Legií, Poštovní a Lázeňská ve Městě Albrechticích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6"/>
          <w:szCs w:val="26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k ul. ČS Legií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2 – Mk ul. Poštovní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3 – Mk ul. Lázeňská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f) návrh zpevněných ploch, 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k ul. ČS Legií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2 – Mk ul. Poštovní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3 – Mk ul. Lázeňská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vyrovnávací vrstva z ACO 11+ tl. 50 mm (v množství 0,120 t/m2) - 10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276"/>
        <w:ind w:left="720" w:right="0" w:hanging="0"/>
        <w:rPr>
          <w:rFonts w:ascii="Dosis" w:hAnsi="Dosis" w:cs="Dosis"/>
          <w:sz w:val="22"/>
          <w:szCs w:val="22"/>
          <w:u w:val="single"/>
          <w:lang w:eastAsia="cs-CZ"/>
        </w:rPr>
      </w:pPr>
      <w:r>
        <w:rPr>
          <w:rFonts w:cs="Dosis" w:ascii="Dosis" w:hAnsi="Dosis"/>
          <w:sz w:val="22"/>
          <w:szCs w:val="22"/>
          <w:u w:val="single"/>
          <w:lang w:eastAsia="cs-CZ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ind w:left="720" w:right="0" w:hanging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Arial" w:hAnsi="Arial"/>
          <w:b/>
          <w:bCs/>
          <w:sz w:val="22"/>
          <w:szCs w:val="22"/>
        </w:rPr>
        <w:t xml:space="preserve">Konstrukce celkem : ........................................................................................tl. 100 mm </w:t>
      </w:r>
      <w:r>
        <w:rPr>
          <w:rFonts w:eastAsia="RomanS" w:cs="Dosis" w:ascii="Dosis" w:hAnsi="Dosis"/>
          <w:b/>
          <w:bCs/>
          <w:sz w:val="22"/>
          <w:szCs w:val="22"/>
        </w:rPr>
        <w:t xml:space="preserve">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g) režim povrchových a podzemních vod, zásady odvodnění, ochrana PK;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k ul. ČS. Legií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Arial Black" w:hAnsi="Arial Black" w:eastAsia="Lucida Sans Unicode" w:cs="Arial Black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Komunikace je odvodněna z části do stávajících uličních vpústí a z části do zeleně, kde dešťové vody zasáknou.</w:t>
      </w:r>
    </w:p>
    <w:p>
      <w:pPr>
        <w:pStyle w:val="Standard"/>
        <w:suppressAutoHyphens w:val="false"/>
        <w:autoSpaceDE w:val="false"/>
        <w:bidi w:val="0"/>
        <w:spacing w:lineRule="atLeast" w:line="200" w:before="58" w:after="58"/>
        <w:jc w:val="both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i w:val="false"/>
          <w:iCs w:val="false"/>
          <w:color w:val="000000"/>
          <w:sz w:val="22"/>
          <w:szCs w:val="22"/>
        </w:rPr>
        <w:t>SO 102 – Mk ul. Poštovní, SO 103 – Mk ul. Lázeňská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Komunikace je odvodněna z části do stávajících uličních vpústí a z části do zeleně, kde dešťové vody zasáknou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  <w:color w:val="000000"/>
        </w:rPr>
      </w:pPr>
      <w:r>
        <w:rPr>
          <w:rFonts w:cs="Arial" w:ascii="Arial" w:hAnsi="Arial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iCs/>
          <w:szCs w:val="24"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</w:rPr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bidi w:val="0"/>
        <w:jc w:val="left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>
          <w:rFonts w:eastAsia="Arial Black" w:cs="Arial Black" w:ascii="Arial Black" w:hAnsi="Arial Black"/>
          <w:b/>
          <w:bCs/>
        </w:rPr>
        <w:t xml:space="preserve">    </w:t>
      </w:r>
      <w:r>
        <w:rPr>
          <w:rFonts w:cs="Arial Black" w:ascii="Arial Black" w:hAnsi="Arial Black"/>
          <w:b/>
          <w:bCs/>
        </w:rPr>
        <w:t>V Brně  12/2024                                 Vypracoval : Ing. Petr Guň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Dosi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3155" cy="655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Arial Black" w:hAnsi="Arial Black" w:eastAsia="Lucida Sans Unicode" w:cs="Arial Black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e ulic ČS. Legií, Poštovní a Lázeňská  ve Městě Albrechticích</w:t>
    </w:r>
  </w:p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SO101-Mk ul. ČS. Legií, SO102-Mk ul. Poštovní, SO103-Mk ul. Lázeňská</w:t>
    </w:r>
  </w:p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bidi w:val="0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  <w:lang w:eastAsia="cs-CZ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29:00Z</dcterms:created>
  <dc:creator>Ing. Petr Myška</dc:creator>
  <dc:description/>
  <dc:language>en-US</dc:language>
  <cp:lastModifiedBy>Petr Guňka</cp:lastModifiedBy>
  <cp:lastPrinted>2021-04-27T07:24:00Z</cp:lastPrinted>
  <dcterms:modified xsi:type="dcterms:W3CDTF">2024-10-19T15:06:00Z</dcterms:modified>
  <cp:revision>5</cp:revision>
  <dc:subject/>
  <dc:title>Technická zpráva</dc:title>
</cp:coreProperties>
</file>